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HPPRINT.COM can be used to reset HP-coma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call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